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GA Deluxe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Windows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w drivers for Microsoft Windows 2.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Follow the instructions bel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GA Deluxe graphics drivers for Windows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Windows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deo Seven VEGA Deluxe Utilities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iles included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LX64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LX640.G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LX640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Place the Windows SETUP disk in drive A: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oceed through the Windows SETUP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Windows SETUP asks you to select whic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/screen driver you wish to install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T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indows SETUP will instruct you to inser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river disk in drive A: or B:.  Place the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disk in your disk drive and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indows will automatically loa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from the VEGA utilities disk. 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Windows will give you a list of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lect the driver you wish to use, then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Windows installation (printer op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